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10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-2940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3.1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expression for R</w:t>
      </w:r>
      <w:r>
        <w:rPr>
          <w:vertAlign w:val="subscript"/>
        </w:rPr>
        <w:t>h</w:t>
      </w:r>
      <w:r>
        <w:rPr/>
        <w:t xml:space="preserve"> in shunt type ohm-meter. Also prove with an example its suitability for very low resistance measurement.</w:t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the block diagram of a true RMS measuring instrument and explain its </w:t>
        <w:tab/>
        <w:t>working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A symmetrical square wave voltage of maximum value Em and time period T is applied to an average responding AC voltmeter with a scale calibrated in terms of the RMS value of a sine wave. Calculate the error in meter indica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the working of stair case Ramp DVM, giving the bloc diagram. Compare its performance with other types of DV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A coil with a resistance of 20</w:t>
      </w:r>
      <w:r>
        <w:rPr>
          <w:rFonts w:eastAsia="Symbol" w:cs="Symbol" w:ascii="Symbol" w:hAnsi="Symbol"/>
        </w:rPr>
        <w:t></w:t>
      </w:r>
      <w:r>
        <w:rPr/>
        <w:t xml:space="preserve"> is connected in direct measurement mode. Resonance occurs when the oscillator frequency is 2MHz and the resonating capacitance is set at 130 PF.</w:t>
        <w:tab/>
        <w:t>Calculate the % error introduced in the calculated value of Q by the 0.01</w:t>
      </w:r>
      <w:r>
        <w:rPr>
          <w:rFonts w:eastAsia="Symbol" w:cs="Symbol" w:ascii="Symbol" w:hAnsi="Symbol"/>
        </w:rPr>
        <w:t></w:t>
      </w:r>
      <w:r>
        <w:rPr/>
        <w:t xml:space="preserve"> insertion resistanc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en the % error equals to 17% what is the coil resistance at a resonating frequency of 40MHz and the tuning capacitance is set at 135 PF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working operation of differential deflection amplifier for an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specifications of C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is an attenuator probe used? What are the advantages of using an active voltage probe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advantages of digital storage oscilloscope and conventional storage oscilloscope with respect to one anoth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7.</w:t>
        <w:tab/>
        <w:t>Describe the basic circuit of spectrum analyzer.</w:t>
      </w:r>
    </w:p>
    <w:p>
      <w:pPr>
        <w:pStyle w:val="Normal"/>
        <w:ind w:right="-180" w:firstLine="720"/>
        <w:jc w:val="both"/>
        <w:rPr/>
      </w:pPr>
      <w:r>
        <w:rPr/>
        <w:t>Explain how the spectra of the following is displayed</w:t>
      </w:r>
    </w:p>
    <w:p>
      <w:pPr>
        <w:pStyle w:val="Normal"/>
        <w:ind w:right="-180" w:firstLine="720"/>
        <w:jc w:val="both"/>
        <w:rPr/>
      </w:pPr>
      <w:r>
        <w:rPr/>
        <w:t>(a) continuous wave signal</w:t>
        <w:tab/>
        <w:tab/>
        <w:t>(b) amplitude modulated signal</w:t>
      </w:r>
    </w:p>
    <w:p>
      <w:pPr>
        <w:pStyle w:val="Normal"/>
        <w:ind w:right="-180" w:firstLine="720"/>
        <w:jc w:val="both"/>
        <w:rPr/>
      </w:pPr>
      <w:r>
        <w:rPr/>
        <w:t>(c) frequency modulated signal</w:t>
        <w:tab/>
        <w:t>(d) pulse modulated signal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an automated frequency counter using block diagram.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If the internal time base of a frequency counter is 15MHz, what frequency range is best measured by a period measurement and why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9:10:00Z</dcterms:created>
  <dc:creator>edep</dc:creator>
  <dc:description/>
  <dc:language>en-US</dc:language>
  <cp:lastModifiedBy>DE</cp:lastModifiedBy>
  <cp:lastPrinted>2004-10-27T00:58:00Z</cp:lastPrinted>
  <dcterms:modified xsi:type="dcterms:W3CDTF">2004-01-10T08:44:00Z</dcterms:modified>
  <cp:revision>25</cp:revision>
  <dc:subject/>
  <dc:title/>
</cp:coreProperties>
</file>